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5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М.Горького на расстоянии 5,0 м севернее и 1,0 м восточнее от северо-западного угла границы земельного участка   № 593 по ул. М.Горького и на расстоянии 4,5 м от кромки проезжей части автомобильной дороги слева по ходу движения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7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7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5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4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17T12:20:04Z</dcterms:modified>
  <cp:revision>139</cp:revision>
  <dc:subject/>
  <dc:title>Информационное сообщение</dc:title>
</cp:coreProperties>
</file>